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- G Code Control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5 Ability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rogram License Agreement. Do not use the produ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 Code Controller files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run the Setup program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tribution diskette in the A drive.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ME/XP desktop, snap Start, then snap Run. Type A:\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en field, then snap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keyed to function with the Indexer LP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Module (HAM) under a license file that mu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LPT directory. The name of the license fil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number of the HAM. For example,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HAM is 5000, the name of the licens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00.LIC". The license file for your G Code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cated on a distribution diskette, or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Systems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Indexer LPT version 5.04 or abo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r LPT Diagnostic program, determin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LPT from the sign on screen. If it is below 5.0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pgrade Indexer 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no important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job SAMPLE.CAM. If you do, you may save this jo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de Controller's File-&gt;Save As menu. Save SAMPLE.C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- Make sure that you have saved the sample tool off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TOOL.OFF under another file n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&gt; Tool Offset Table &gt; Save (Save 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, select "Add Remove Programs"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 Code Controller" from the list of pr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 "Add/Remove". Select "Remove all Componen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onents will be removed that were inst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diskette. Other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will be left alone, inclu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GIXW.INI, which resides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upported under the licens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previous versions of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version of G Code Controlle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program provide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original distribution diskette from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 Code Controller. Make sure that the write 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(not write protected). Place this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, double snap Add/Remove Program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 Code Controller" and snap "Add/Remove". Select "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". (All components will be removed that we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distribution diskette. Othe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reated will be left alone). Your PREVIOUS version 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ll be written to the diskette. As per you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return the PREVIOUS version diskette to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icense file provided by Ability Sys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L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W version of G Code Controlle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program provided on the NEW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apacity to store long file names and paths to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list directives by adding a means to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 within M, T and S code lists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DIRECTIVES, below under ADDITIONAL FEATURE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vailable lis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 Rate Override feature of Indexer LP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implemented, and no longer requires enabl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) using Indexer LPT's "save_fro_enab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 Rate Override feature is enabled for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Setup-&gt;Feed Rate Override dialog. Do NO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rate override feature if the feed 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 is not physically connected to the Hardware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s erratic speed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eed Rate Override feature is enabled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lectively applied to feed rate (G01, G02, G0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traverse (G00), or both for any job us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Edit-&gt;Defaults-&gt;Feed Rate Override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provides for different setting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duction Run" or "Dry Run"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Feed Rate Override is applied only to feed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tion Run", since it is most often used to mak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in cutting speeds. In this case,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disable the override for rapid tra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eaving those rates at their optimum syste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n jobs where the feed rates have been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desirable to have them altered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For these jobs, the feature can be disabl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 and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"Dry Run" operations it is often desirable to s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nd rapid traverse, especially when checking for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in tigh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for Feed Rate Override can be sa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file, and thus vary from job to job as the need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eed Rate Override feature is enabled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ystem-&gt;Feed Rate Override dialog, the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ed rate override, corresponding to the position of th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verride potentiometer, is displayed on the "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" and "Dry Run" dialogs, even if the feature i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switch seek sequence can now be prioritiz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ing of the stages when multiple stag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limit switch h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ndexer LPT commands can now be automatic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. The purpose of this lis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dexer LPT initialization sequences. Sinc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utomatically, and potentially inadvertently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 physical motion, or which can result in injury or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. This list will NOT accept the following Indexer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 longer protected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but requires Indexer LPT version 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automatic loading from the Startup group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s OEM machinery where it is desired that GC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computer is powered up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shortcut to GIXW.EXE in the Startup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start loading automatically, but it will p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LPT is still loading, then complete loading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LP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multiple path return from tool chang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ro list directives were added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DDITIONAL FEATURES. These features als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unique position for each tool,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ools be picked up and placed in a single to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Enough Look-Ahea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ook-ahead (queue) memory reser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LPT/XQ is sufficiently large. You can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LPT Diag. Launch the Indexer LPT Diag by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&gt;Programs-&gt;Indexer LPT Diag. From the Comman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set the available queue memory to a sufficient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example, 8000000 ) using the Indexer LPT "set_q_m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best amount for your purpose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shapes that you an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reserved is saved to disk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 until it is changed agai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_q_me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Indexer LPT feed hold featu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mpl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ed the program and completed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utlined in the Users Guide, you may wish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job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File menu, snap Open CAM File. Double sna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Edit menu select Programs. Snap the Brow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rogram File Specific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nap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nap Ok, then select File-&gt;Save as. Rename the File n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.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nap Save. Snap Yes to the following pop-up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may not appear the latest G Co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cessing "directives" accommodate desig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hange positions, and designs that require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hange position over a complex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irectives are described in the G Code Controller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entitled "System Set-Ups" following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s that are used to customize M and 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ve_num(#&lt;index&gt;)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aves a floating point number as a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 subsequent directive. The &lt;index&gt; that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ater retrieve) the variable can be any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pound character, "#". The &lt;number&gt;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decimal number. For example, if you want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12.125, and retrieve it later using an index of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rectiv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ve_num(#100)(12.1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aved will persist until G Code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, or until it is cleared by a #clear_num or #clear_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d variables and associated values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invoked by the Diagnostic-&gt;Display Mach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ear_num(#&lt;inde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lears the entry for the system varia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#&lt;index&gt;. For example, the list directi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aved under index 100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ear_num(#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ear_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lears all of sto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apid_to(&lt;Stage&gt;)(&lt;Pos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pid_to(&lt;Stage&gt;)(#&lt;inde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oves the designated stage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elative to machine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will place the last position in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st, which collects the departure positions of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pid_to directives. Motion can be reversed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each stage using subsequent #rapid_return&lt;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the return list is full, the last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top of the list, but the positi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will accept either an immediat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&lt;Position&gt; or an #&lt;index&gt; to acces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the X stage to a position that is 5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from the machine home position, th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using an immediate value for &lt;Position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apid_to(X)(5.4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on the other hand, that the number "5.432" wa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ndex "10" using this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ve_num(#10)(5.4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X stage could be subsequently moved to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st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apid_to(X)(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did not exist under the designated index ("#1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) the #rapid_to directiv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apid_return(&lt;Stag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will retrace retrace to previous stag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order of the #rapid_to commands, up to te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#rapid_return() executes, it frees an ent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tur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ear_last_return(&lt;Stag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removes the last entry from the top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frees an entry position in the list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f (for some reason) you need to issue a #rapid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thout affecting the existing return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pid_to directive places the last posi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#clear_last_return() removes the value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ear_all_returns(&lt;Stag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lears the entire return list for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