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- G C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 Ability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ogram License Agreement. Do not use the produ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unctions with the Indexer LPT Hardwar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HAM) using a license file that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directory. The name of the license fi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number of the HAM. For example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AM is 5000, the name of the licens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00.LIC". The license file for your G Code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ted on a distribution disk or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hapter entitled "Getting Started" in th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allation instructions related to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existing license file with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 The file names are identical, bu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iffer. It is therefore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your older license file to aver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you need to restore the softwar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Indexer LPT version 5.208 or abov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LPT Diagnostic program and determin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from its sign on screen. If it is below 5.20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pgrade Indexer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no important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job SAMPLE.CAM. If you do, you may save this j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de Controller's File-&gt;Save As menu. Save SAMPLE.C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Make sure that you have saved the sample tool off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TOOL.OFF under another file n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&gt; Tool Offset Table &gt; Save (Save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dexer LPT feed hold featu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mpl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ed the program and completed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utlined in the Users Guide, you may wish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Job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File menu select Open Job. Double sna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Job menu select Programs. Snap the Brow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gram File Specif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nap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p Ok, then select File-&gt;Save as. Rename the Job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ample.c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